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BREL.TXT          Genetic Sequence Data Bank</w:t>
        <w:t xml:space="preserve">                         15 June 1999</w:t>
        <w:t xml:space="preserve">               NCBI-GenBank Flat File Release 112.0</w:t>
        <w:t xml:space="preserve">                    Distribution Release Notes</w:t>
        <w:t xml:space="preserve"> 4028171 loci,  2974791993 bases, from 4028171 reported sequences</w:t>
        <w:t xml:space="preserve">  This document describes the format and content of the flat files that</w:t>
        <w:t>comprise releases of the GenBank database. If you have any questions or</w:t>
        <w:t>comments about GenBank or this document, please contact NCBI via email</w:t>
        <w:t>at info@ncbi.nlm.nih.gov or:</w:t>
        <w:t>////</w:t>
        <w:t>3. FILE FORMATS</w:t>
        <w:t xml:space="preserve">  The flat file examples included in this section, while not always from the</w:t>
        <w:t>current release, are usually quite recent.  Any differences compared to the</w:t>
        <w:t>actual data files are the result of updates to the entries involved.</w:t>
        <w:t>3.1 File Header Information</w:t>
        <w:t xml:space="preserve">  Each of the seventy files of a GenBank release begins with the</w:t>
        <w:t>same header, except for the first line, which contains the file name,</w:t>
        <w:t>and the sixth line, which contains the title of the file. The first</w:t>
        <w:t>line of the file contains the file name in character positions 1 to 9</w:t>
        <w:t>and the full data bank name (Genetic Sequence Data Bank) starting in</w:t>
        <w:t>column 20. The brief names of the files in this release are listed in</w:t>
        <w:t>section 2.2.</w:t>
        <w:t xml:space="preserve">  The second line contains the date of the current release in the form</w:t>
        <w:t>`day month year', beginning in position 26. The fourth line contains</w:t>
        <w:t>the current GenBank release number. The release number appears in</w:t>
        <w:t>positions 41 to 45 and consists of two numbers separated by a decimal</w:t>
        <w:t>point. The number to the left of the decimal is the major release</w:t>
        <w:t>number. The digit to the right of the decimal indicates the version of</w:t>
        <w:t>the major release; it is zero for the first version. The sixth line</w:t>
        <w:t>contains a title for the file. The eighth line lists the number of</w:t>
        <w:t>entries (loci), number of bases (or base pairs), and number of reports</w:t>
        <w:t>of sequences (equal to number of entries in this case). These numbers are</w:t>
        <w:t>right-justified at fixed positions. The number of entries appears in</w:t>
        <w:t>positions 1 to 7, the number of bases in positions 15 to 23, and the</w:t>
        <w:t>number of reports in positions 37 to 40. (There are more reports of</w:t>
        <w:t>sequences than entries since reported sequences that overlap or</w:t>
        <w:t>duplicate each other are combined into single entries.) The third,</w:t>
        <w:t>fifth, seventh, and ninth lines are blank.</w:t>
        <w:t>1       10        20        30        40        50        60        70       79</w:t>
        <w:t>---------+---------+---------+---------+---------+---------+---------+---------</w:t>
        <w:t>GBACC.IDX          Genetic Sequence Data Bank</w:t>
        <w:t xml:space="preserve">                         15 December 1993</w:t>
        <w:t xml:space="preserve">                 GenBank Flat File Release 80.0</w:t>
        <w:t xml:space="preserve">                      Accession Number Index</w:t>
        <w:t xml:space="preserve">  150744 loci, 163802597 bases, from 150744 reported sequences</w:t>
        <w:t>---------+---------+---------+---------+---------+---------+---------+---------</w:t>
        <w:t>1       10        20        30        40        50        60        70       79</w:t>
        <w:t>Example 1. Sample File Header</w:t>
        <w:t>3.2 Directory Files</w:t>
        <w:t>3.2.1 Short Directory File</w:t>
        <w:t xml:space="preserve">  The short directory file contains brief descriptions of all of the</w:t>
        <w:t>sequence entries contained in this release. These descriptions are in</w:t>
        <w:t>fifteen groups, one group for each of the fifteen sequence entry</w:t>
        <w:t>data files. The first record at the beginning of a group of entries</w:t>
        <w:t>contains the name of the group in uppercase characters, beginning in</w:t>
        <w:t>position 21. The organism groups are PRIMATE, RODENT, OTHER MAMMAL,</w:t>
        <w:t>OTHER VERTEBRATE, INVERTEBRATE, PLANT, BACTERIAL, STRUCTURAL RNA, VIRAL,</w:t>
        <w:t>PHAGE, SYNTHETIC, UNANNOTATED, EXPRESSED SEQUENCE TAG, PATENT, or</w:t>
        <w:t>SEQUENCE TAGGED SITE.  The second record is blank.</w:t>
        <w:t xml:space="preserve">  Each record in the short directory contains the sequence entry name</w:t>
        <w:t>(LOCUS) in the first 12 positions, followed by a brief definition of</w:t>
        <w:t>the sequence beginning in column 13. The definition is truncated (at</w:t>
        <w:t>the end of a word) to leave room at the right margin for at least one</w:t>
        <w:t>space, the sequence length, and the letters `bp'. The length of the</w:t>
        <w:t>sequence is printed right-justified to column 77, followed by the</w:t>
        <w:t>letters `bp' in columns 78 and 79. The next-to-last record for a group</w:t>
        <w:t>has `ZZZZZZZZZZ' in its first ten positions (where the entry name</w:t>
        <w:t>would normally appear). The last record is a blank line. An example of</w:t>
        <w:t>the short directory file format, showing the descriptions of the last</w:t>
        <w:t>entries in the Other Vertebrate sequence data file and the first</w:t>
        <w:t>entries of the Invertebrate sequence data file, is reproduced below:</w:t>
        <w:t>1       10        20        30        40        50        60        70       79</w:t>
        <w:t>---------+---------+---------+---------+---------+---------+---------+---------</w:t>
        <w:t>ZEFWNT1G3   B.rerio wnt-1 gene (exon 3) for wnt-1 protein.                266bp</w:t>
        <w:t>ZEFWNT1G4   B.rerio wnt-1 gene (exon 4) for wnt-1 protein.                647bp</w:t>
        <w:t>ZEFZF54     Zebrafish homeotic gene ZF-54.                                246bp</w:t>
        <w:t>ZEFZFEN     Zebrafish engrailed-like homeobox sequence.                   327bp</w:t>
        <w:t>ZZZZZZZZZZ</w:t>
        <w:t xml:space="preserve">                    INVERTEBRATE</w:t>
        <w:t>AAHAV33A    Acanthocheilonema viteae pepsin-inhibitor-like-protein       1048bp</w:t>
        <w:t>ACAAC01     Acanthamoeba castelani gene encoding actin I.                1571bp</w:t>
        <w:t>ACAACTPH    Acanthamoeba castellanii actophorin mRNA, complete cds.       671bp</w:t>
        <w:t>ACAMHCA     A.castellanii non-muscle myosin heavy chain gene, partial    5894bp</w:t>
        <w:t>---------+---------+---------+---------+---------+---------+---------+---------</w:t>
        <w:t>1       10        20        30        40        50        60        70       79</w:t>
        <w:t>Example 2. Short Directory File</w:t>
        <w:t>3.3 Index Files</w:t>
        <w:t>There are five files containing indices to the entries in this release:</w:t>
        <w:t xml:space="preserve"> Accession number index file</w:t>
        <w:t xml:space="preserve"> Keyword phrase index file</w:t>
        <w:t xml:space="preserve"> Author name index file</w:t>
        <w:t xml:space="preserve"> Journal citation index file</w:t>
        <w:t xml:space="preserve"> Gene name index file</w:t>
        <w:t xml:space="preserve">  The index keys (accession numbers, keywords, authors, journals, and</w:t>
        <w:t>gene symbols.) of an index are sorted alphabetically. (The index keys</w:t>
        <w:t>for the keyword phrases and author names appear in uppercase</w:t>
        <w:t>characters even though they appear in mixed case in the sequence</w:t>
        <w:t>entries.) Under each index key, the names of the sequence entries</w:t>
        <w:t>containing that index key are listed alphabetically. Each sequence</w:t>
        <w:t>name is also followed by its data file division and primary accession</w:t>
        <w:t>number. The following codes are used to designate the data file</w:t>
        <w:t>divisions:</w:t>
        <w:t xml:space="preserve"> 1. PRI - primate sequences</w:t>
        <w:t xml:space="preserve"> 2. ROD - rodent sequences</w:t>
        <w:t xml:space="preserve"> 3. MAM - other mammalian sequences</w:t>
        <w:t xml:space="preserve"> 4. VRT - other vertebrate sequences</w:t>
        <w:t xml:space="preserve"> 5. INV - invertebrate sequences</w:t>
        <w:t xml:space="preserve"> 6. PLN - plant, fungal, and algal sequences</w:t>
        <w:t xml:space="preserve"> 7. BCT - bacterial sequences</w:t>
        <w:t xml:space="preserve"> 8. RNA - structural RNA sequences</w:t>
        <w:t xml:space="preserve"> 9. VRL - viral sequences</w:t>
        <w:t>10. PHG - bacteriophage sequences</w:t>
        <w:t>11. SYN - synthetic sequences</w:t>
        <w:t>12. UNA - unannotated sequences</w:t>
        <w:t>13. EST - EST sequences (expressed sequence tags)</w:t>
        <w:t>14. PAT - patent sequences</w:t>
        <w:t>15. STS - STS sequences (sequence tagged sites)</w:t>
        <w:t>16. GSS - GSS sequences (genome survey sequences)</w:t>
        <w:t>17. HTG - HTGS sequences (high throughput genomic sequences)</w:t>
        <w:t xml:space="preserve">  The index key begins in column 1 of a record. An 11-character field</w:t>
        <w:t>for the sequence entry name starts in position 14 of a record,</w:t>
        <w:t>followed by a 3-character field for the data file division, starting</w:t>
        <w:t>at position 25 and ending at position 27, and a 6-character field for</w:t>
        <w:t>the primary accession number, starting at position 29 and ending at</w:t>
        <w:t>position 34. All entries in the fields are left-justified.</w:t>
        <w:t xml:space="preserve">  Beginning at positions 36 and 58, the three fields repeat, so three</w:t>
        <w:t>sets of sequence information can appear in one record. If there are</w:t>
        <w:t>more than three entry names, the next records are used; the index key</w:t>
        <w:t>is not repeated. For the accession number files, the entry names begin</w:t>
        <w:t>in the same record as the index key, since the key is always less than</w:t>
        <w:t>12 characters. In the other index files, the entry names begin on the</w:t>
        <w:t>record following the index key record.</w:t>
        <w:t>NOTE: The column positions stated above will be shifted to the</w:t>
        <w:t>right if primary accessions in the 8-character format are present.</w:t>
        <w:t>3.3.1 Accession Number Index File</w:t>
        <w:t xml:space="preserve">  Accession numbers are unique six character or eight-character alphanumeric</w:t>
        <w:t>identifiers of GenBank database entries. The six-character accession</w:t>
        <w:t>number format consists of a single uppercase letter, followed by 5 digits.</w:t>
        <w:t>The eight-character accession number format consists of two uppercase</w:t>
        <w:t>letters, followed by 6 digits.  Accessions provide an unchanging identifier</w:t>
        <w:t>for the data with which they are associated, and we encourage you to cite</w:t>
        <w:t>accession numbers whenever you refer to data from GenBank.</w:t>
        <w:t xml:space="preserve">  GenBank entries can have both 'primary' and 'secondary' accessions</w:t>
        <w:t>associated with them (see Section 3.5.6).</w:t>
        <w:t xml:space="preserve">  The following excerpt from the accession number index file illustrates</w:t>
        <w:t>the format of the index:</w:t>
        <w:t>1       10        20        30        40        50        60        70       79</w:t>
        <w:t>---------+---------+---------+---------+---------+---------+---------+---------</w:t>
        <w:t>J00316       HUMTBB11P  PRI J00316</w:t>
        <w:t>J00317       HUMTBB46P  PRI J00317</w:t>
        <w:t>J00318       HUMUG1     PRI J00318</w:t>
        <w:t>J00319       HUMUG1PA   PRI J00319</w:t>
        <w:t>J00320       HUMVIPMR1  PRI L00154 HUMVIPMR2  PRI L00155 HUMVIPMR3  PRI L00156</w:t>
        <w:t xml:space="preserve">             HUMVIPMR4  PRI L00157 HUMVIPMR5  PRI L00158</w:t>
        <w:t>J00321       BABA1AT    PRI J00321</w:t>
        <w:t>J00322       CHPRSA     PRI J00322</w:t>
        <w:t>J00323       AGMRSASPC  PRI J00323</w:t>
        <w:t>J00324       BABATIII   PRI J00324</w:t>
        <w:t>---------+---------+---------+---------+---------+---------+---------+---------</w:t>
        <w:t>1       10        20        30        40        50        60        70       79</w:t>
        <w:t>Example 4. Accession Number Index File</w:t>
        <w:t xml:space="preserve">  If the same accession number is found in more than one entry (a result</w:t>
        <w:t>of the infrequent occasions when a single entry is split into two or</w:t>
        <w:t>more separate entries), then the additional entries and groups in</w:t>
        <w:t>which the number appears are also given. In the example above, J00320</w:t>
        <w:t>is a secondary accession, appearing on 5 other database entries.</w:t>
        <w:t>3.3.2 Keyword Phrase Index File</w:t>
        <w:t xml:space="preserve">  Keyword phrases consist of names for gene products and other</w:t>
        <w:t>characteristics of sequence entries. There are approximately 18,000</w:t>
        <w:t>keyword phrases. An excerpt from the keyword phrase index file is</w:t>
        <w:t>shown below:</w:t>
        <w:t xml:space="preserve">1       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30        40        50        60        70       79</w:t>
        <w:t>---------+---------+---------+---------+---------+---------+---------+---------</w:t>
        <w:t>DNA HELICASE</w:t>
        <w:t xml:space="preserve">             ECOHELIV   BCT J04726 ECOUVRD    BCT X00738 FPLTRAX    BCT M38047</w:t>
        <w:t xml:space="preserve">             HS2ULL     VRL D10470 HSECOMGEN  VRL M86664 PT4DDA     PHG M93048</w:t>
        <w:t xml:space="preserve">             SYNPMMB190 SYN M37846 YSPRHP3    PLN X64583</w:t>
        <w:t>DNA HELICASE I</w:t>
        <w:t xml:space="preserve">             ECOPTRAI5  BCT X57430</w:t>
        <w:t>DNA HELICASE II</w:t>
        <w:t xml:space="preserve">             ECOUVRD2   BCT D00069 HEAMUTB1A  BCT M99049</w:t>
        <w:t>DNA INVERSION SYSTEM</w:t>
        <w:t xml:space="preserve">             ECOP15BG   BCT X62121</w:t>
        <w:t>DNA INVERTASE</w:t>
        <w:t xml:space="preserve">             ECOPIN     BCT K00676 ECOPIN1    BCT X01805 PMUGINMOM  PHG V01463</w:t>
        <w:t xml:space="preserve">             STABINR3   BCT X16298 STAINVSA   BCT M36694</w:t>
        <w:t>DNA J HEATSHOCK PROTEIN</w:t>
        <w:t xml:space="preserve">             MSGDNAJHSP BCT M95576</w:t>
        <w:t>DNA LIGASE</w:t>
        <w:t xml:space="preserve">             ECOLIG     BCT M24278 ECOLIGA    BCT M30255 PT4G30     PHG X00039</w:t>
        <w:t xml:space="preserve">             PT6LIG55   PHG M38465 TTHDNALGS  BCT M74792 TTHDNALIG  BCT M36417</w:t>
        <w:t xml:space="preserve">             VACCDNLIG  VRL X16512 VACRHF     VRL D11079 YSCCDC9    PLN X03246</w:t>
        <w:t xml:space="preserve">             YSPCDC17   PLN X05107 ZMOLIG     BCT Z11910</w:t>
        <w:t>---------+---------+---------+---------+---------+---------+---------+---------</w:t>
        <w:t>1       10        20        30        40        50        60        70       79</w:t>
        <w:t>Example 5. Keyword Phrase Index File</w:t>
        <w:t>3.3.3 Author Name Index File</w:t>
        <w:t>The author name index file lists all of the author names that appear</w:t>
        <w:t>in the citations. An excerpt from the author name index file is shown</w:t>
        <w:t>below:</w:t>
        <w:t>1       10        20        30        40        50        60        70       79</w:t>
        <w:t>---------+---------+---------+---------+---------+---------+---------+---------</w:t>
        <w:t>JACKSON,D.I.</w:t>
        <w:t xml:space="preserve">             RATLCAG1   ROD M18349 RATLCAG2   ROD M18348 RATLCAG3   ROD M18347</w:t>
        <w:t xml:space="preserve">             RATLCAI    ROD M25820 RATLCAII   ROD M25821 RATLCAIII  ROD M25822</w:t>
        <w:t xml:space="preserve">             RATLCAIV   ROD M25823 RATLCAR    ROD Y00065</w:t>
        <w:t>JACKSON,F.R.</w:t>
        <w:t xml:space="preserve">             DRO16883C  INV X62939 DRO1688ED  INV X62938 DRO1688EP  INV X62937</w:t>
        <w:t xml:space="preserve">             DROPER     INV M11969 DROPES     INV X03636 MUSPER     ROD M12039</w:t>
        <w:t xml:space="preserve">             MUSURFPER  ROD X02966</w:t>
        <w:t>JACKSON,I.J.</w:t>
        <w:t xml:space="preserve">             MUSHOMA    ROD X03033 MUSNEORP8R ROD X54812 MUSP7H2    ROD X54811</w:t>
        <w:t xml:space="preserve">             MUSRPT     ROD M69041 MUSSOFI    ROD X63350 MUSTRP15   ROD X59513</w:t>
        <w:t xml:space="preserve">             MUSTYRP2   ROD X63349</w:t>
        <w:t>JACKSON,I.M.</w:t>
        <w:t xml:space="preserve">             RATTRH     ROD M12138</w:t>
        <w:t>JACKSON,J.</w:t>
        <w:t xml:space="preserve">             DROFPS85D  INV X52844 MUSIGKAC3  ROD K00885 MUSIL4RA   ROD M27959</w:t>
        <w:t xml:space="preserve">             MUSIL4RB   ROD M27960 RABGLOBCON MAM L05833 RABGLOBHSB MAM L05835</w:t>
        <w:t>---------+---------+---------+---------+---------+---------+---------+---------</w:t>
        <w:t>1       10        20        30        40        50        60        70       79</w:t>
        <w:t>Example 6. Author Name Index File</w:t>
        <w:t>3.3.4 Journal Citation Index File</w:t>
        <w:t xml:space="preserve">  The journal citation index file lists all of the citations that appear</w:t>
        <w:t>in the references. All citations are truncated to 80 characters. An</w:t>
        <w:t>excerpt from the citation index file is shown below:</w:t>
        <w:t>1       10        20        30        40        50        60        70       79</w:t>
        <w:t>---------+---------+---------+---------+---------+---------+---------+---------</w:t>
        <w:t>(IN) THE IMMUNE SYSTEM:  132-138, S. KARGER, NEW YORK (1981)</w:t>
        <w:t xml:space="preserve">             HUMIGHVX   PRI M35415</w:t>
        <w:t>(IN) THE LENS: TRANSPARANCY AND CATARACT:  171-179, EURAGE, RIJSWIJK (1986)</w:t>
        <w:t xml:space="preserve">             RANCRYG2A  VRT K02264 RANCRYG4A  VRT K02266 RANCRYG5A  VRT M22529</w:t>
        <w:t xml:space="preserve">             RANCRYG6A  VRT M22530 RANCRYR    VRT X00659</w:t>
        <w:t>(IN) THIOREDOXIN AND GLUTAREDOXIN SYSTEMS: STRUCTURE AND FUNCTION: 11-19, UNKNOW</w:t>
        <w:t xml:space="preserve">             ECOTRXA1   BCT M54881</w:t>
        <w:t>(IN) UCLA SYMP. MOL. CELL. BIOL. NEW SER., VOL. 77:  339-352, ALAN R. LISS, INC.</w:t>
        <w:t xml:space="preserve">             BOVTRNB2A  MAM M36431 HUMTRNB    PRI M36429 HUMTRNB1   PRI M36430</w:t>
        <w:t>(IN) UCLA SYMPOSIA:  575-584, ALAN R. LISS, INC., NEW YORK (1987)</w:t>
        <w:t xml:space="preserve">             PFAHGPRT   INV M54896</w:t>
        <w:t>(IN) VIRUS RESEARCH. PROCEEDINGS OF 1973 ICN-UCLA SYMPOSIUM:  533-544, ACADEMIC</w:t>
        <w:t xml:space="preserve">             LAMCG      PHG J02459</w:t>
        <w:t>ACTA BIOCHIM. BIOPHYS. SIN. 23, 246-253 (1992)</w:t>
        <w:t xml:space="preserve">             HUMPLASINS PRI M98056</w:t>
        <w:t>---------+---------+---------+---------+---------+---------+---------+---------</w:t>
        <w:t>1       10        20        30        40        50        60        70       79</w:t>
        <w:t>Example 7. Journal Citation Index File</w:t>
        <w:t>3.3.5 Gene Name Index</w:t>
        <w:t xml:space="preserve">  The /gene qualifiers of many GenBank entries contain values other than</w:t>
        <w:t>official gene symbols, such as the product or the standard name of the gene.</w:t>
        <w:t>Hence, NCBI has chosen to build an index (gbgen.idx) more like a keyword index</w:t>
        <w:t>for this field, using both the GenBank /gene qualifier and the 'Gene.locus'</w:t>
        <w:t>fields from the NCBI internal database as keys. An excerpt from the gene name</w:t>
        <w:t>index file is shown below:</w:t>
        <w:t>1       10        20        30        40        50        60        70       79</w:t>
        <w:t>---------+---------+---------+---------+---------+---------+---------+---------</w:t>
        <w:t>SUPPRESSOR OF SABLE</w:t>
        <w:t xml:space="preserve">             DROSUSG    INV M57889</w:t>
        <w:t>SUPPRESSOR TWO OF ZESTE</w:t>
        <w:t xml:space="preserve">             DROS2ZSTG  INV X56798</w:t>
        <w:t>SUPRESSOR TWO OF ZESTE</w:t>
        <w:t xml:space="preserve">             DROS2ZSTM  INV X56799</w:t>
        <w:t>SUR</w:t>
        <w:t xml:space="preserve">             CHKSRVCNTK VRT M57290</w:t>
        <w:t>SURC</w:t>
        <w:t xml:space="preserve">             ARFSURCG   BCT X63435</w:t>
        <w:t>---------+---------+---------+---------+---------+---------+---------+---------</w:t>
        <w:t>1       10        20        30        40        50        60        70       79</w:t>
        <w:t>Example 8. Gene Name Index File</w:t>
        <w:t>3.4 Sequence Entry Files</w:t>
        <w:t xml:space="preserve">  GenBank releases contain forty-four sequence entry data files, one</w:t>
        <w:t>for each "division" of GenBank.</w:t>
        <w:t>3.4.1 File Organization</w:t>
        <w:t xml:space="preserve">  Each of these files has the same format and consists of two parts:</w:t>
        <w:t>header information (described in section 3.1) and sequence entries for</w:t>
        <w:t>that division (described in the following sections).</w:t>
        <w:t>3.4.2  Entry Organization</w:t>
        <w:t xml:space="preserve">  In the second portion of a sequence entry file (containing the</w:t>
        <w:t>sequence entries for that division), each record (line) consists of</w:t>
        <w:t>two parts. The first part is found in positions 1 to 10 and may</w:t>
        <w:t>contain:</w:t>
        <w:t>1. A keyword, beginning in column 1 of the record (e.g., REFERENCE is</w:t>
        <w:t>a keyword).</w:t>
        <w:t>2. A subkeyword beginning in column 3, with columns 1 and 2 blank</w:t>
        <w:t>(e.g., AUTHORS is a subkeyword of REFERENCE).</w:t>
        <w:t>3. Blank characters, indicating that this record is a continuation of</w:t>
        <w:t>the information under the keyword or subkeyword above it.</w:t>
        <w:t>4. A code, beginning in column 6, indicating the nature of an entry</w:t>
        <w:t>(feature key) in the FEATURES table; these codes are described in</w:t>
        <w:t>Section 3.4.12.1 below.</w:t>
        <w:t>5. A number, ending in column 9 of the record. This number occurs in</w:t>
        <w:t>the portion of the entry describing the actual nucleotide sequence and</w:t>
        <w:t>designates the numbering of sequence positions.</w:t>
        <w:t>6. Two slashes (//) in positions 1 and 2, marking the end of an entry.</w:t>
        <w:t xml:space="preserve">  The second part of each sequence entry record contains the information</w:t>
        <w:t>appropriate to its keyword, in positions 13 to 80 for keywords and</w:t>
        <w:t>positions 11 to 80 for the sequence.</w:t>
        <w:t xml:space="preserve">  The following is a brief description of each entry field. Detailed</w:t>
        <w:t>information about each field may be found in Sections 3.4.4 to 3.4.14.</w:t>
        <w:t>LOCUS   - A short mnemonic name for the entry, chosen to suggest the</w:t>
        <w:t>sequence's definition. Mandatory keyword/exactly one record.</w:t>
        <w:t>DEFINITION      - A concise description of the sequence. Mandatory</w:t>
        <w:t>keyword/one or more records.</w:t>
        <w:t>ACCESSION       - The primary accession number is a unique, unchanging</w:t>
        <w:t>code assigned to each entry. (Please use this code when citing</w:t>
        <w:t>information from GenBank.) Mandatory keyword/one or more records.</w:t>
        <w:t>VERSION         - A compound identifier consisting of the primary</w:t>
        <w:t>accession number and a numeric version number associated with the</w:t>
        <w:t>current version of the sequence data in the record. This is followed</w:t>
        <w:t>by an integer key (a "GI") assigned to the sequence by NCBI.</w:t>
        <w:t>Mandatory keyword/exactly one record.</w:t>
        <w:t>NID             - An alternative method of presenting the NCBI GI</w:t>
        <w:t>identifier (described above). The NID is obsolete and will soon be</w:t>
        <w:t>removed from the GenBank flatfile format. Mandatory keyword/exactly one</w:t>
        <w:t>record.</w:t>
        <w:t>KEYWORDS        - Short phrases describing gene products and other</w:t>
        <w:t>information about an entry. Mandatory keyword in all annotated</w:t>
        <w:t>entries/one or more records.</w:t>
        <w:t>SEGMENT - Information on the order in which this entry appears in a</w:t>
        <w:t>series of discontinuous sequences from the same molecule. Optional</w:t>
        <w:t>keyword (only in segmented entries)/exactly one record.</w:t>
        <w:t>SOURCE  - Common name of the organism or the name most frequently used</w:t>
        <w:t>in the literature. Mandatory keyword in all annotated entries/one or</w:t>
        <w:t>more records/includes one subkeyword.</w:t>
        <w:t xml:space="preserve">   ORGANISM     - Formal scientific name of the organism (first line)</w:t>
        <w:t>and taxonomic classification levels (second and subsequent lines).</w:t>
        <w:t>Mandatory subkeyword in all annotated entries/two or more records.</w:t>
        <w:t>REFERENCE       - Citations for all articles containing data reported</w:t>
        <w:t>in this entry. Includes four subkeywords and may repeat. Mandatory</w:t>
        <w:t>keyword/one or more records.</w:t>
        <w:t xml:space="preserve">   AUTHORS      - Lists the authors of the citation. Mandatory</w:t>
        <w:t>subkeyword/one or more records.</w:t>
        <w:t xml:space="preserve">   TITLE        - Full title of citation. Optional subkeyword (present</w:t>
        <w:t>in all but unpublished citations)/one or more records.</w:t>
        <w:t xml:space="preserve">   JOURNAL      - Lists the journal name, volume, year, and page</w:t>
        <w:t>numbers of the citation. Mandatory subkeyword/one or more records.</w:t>
        <w:t xml:space="preserve">   MEDLINE      - Provides the Medline unique identifier for a</w:t>
        <w:t>citation. Optional subkeyword/one record.</w:t>
        <w:t xml:space="preserve">   REMARK       - Specifies the relevance of a citation to an</w:t>
        <w:t>entry. Optional subkeyword/one or more records.</w:t>
        <w:t>COMMENT - Cross-references to other sequence entries, comparisons to</w:t>
        <w:t>other collections, notes of changes in LOCUS names, and other remarks.</w:t>
        <w:t>Optional keyword/one or more records/may include blank records.</w:t>
        <w:t>FEATURES        - Table containing information on portions of the</w:t>
        <w:t>sequence that code for proteins and RNA molecules and information on</w:t>
        <w:t>experimentally determined sites of biological significance. Optional</w:t>
        <w:t>keyword/one or more records.</w:t>
        <w:t>BASE COUNT      - Summary of the number of occurrences of each base</w:t>
        <w:t>code in the sequence. Mandatory keyword/exactly one record.</w:t>
        <w:t>ORIGIN  - Specification of how the first base of the reported sequence</w:t>
        <w:t>is operation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genome. Where possible, this</w:t>
        <w:t>includes its location within a larger genetic map. Mandatory</w:t>
        <w:t>keyword/exactly one record.</w:t>
        <w:t xml:space="preserve">        - The ORIGIN line is followed by sequence data (multiple records).</w:t>
        <w:t>//      - Entry termination symbol. Mandatory at the end of an</w:t>
        <w:t>entry/exactly one record.</w:t>
        <w:t>3.4.3 Sample Sequence Data File</w:t>
        <w:t xml:space="preserve">  An example of a complete sequence entry file follows. (This example</w:t>
        <w:t>has only two entries.) Note that in this example, as throughout the</w:t>
        <w:t>data bank, numbers in square brackets indicate items in the REFERENCE</w:t>
        <w:t>list. For example, in ACARR58S, [1] refers to the paper by Mackay, et</w:t>
        <w:t>al.</w:t>
        <w:t>1       10        20        30        40        50        60        70       79</w:t>
        <w:t>---------+---------+---------+---------+---------+---------+---------+---------</w:t>
        <w:t>GBSMP.SEQ          Genetic Sequence Data Bank</w:t>
        <w:t xml:space="preserve">                         15 December 1992</w:t>
        <w:t xml:space="preserve">                 GenBank Flat File Release 74.0</w:t>
        <w:t xml:space="preserve">                     Structural RNA Sequences</w:t>
        <w:t xml:space="preserve">      2 loci,       236 bases, from     2 reported sequences</w:t>
        <w:t>LOCUS       AAURRA        118 bp ss-rRNA            RNA       16-JUN-1986</w:t>
        <w:t>DEFINITION  A.auricula-judae (mushroom) 5S ribosomal RNA.</w:t>
        <w:t>ACCESSION   K03160</w:t>
        <w:t>KEYWORDS    5S ribosomal RNA; ribosomal RNA.</w:t>
        <w:t>SOURCE      A.auricula-judae (mushroom) ribosomal RNA.</w:t>
        <w:t xml:space="preserve">  ORGANISM  Auricularia auricula-judae</w:t>
        <w:t xml:space="preserve">            Eukaryota; Fungi; Eumycota; Basidiomycotina; Phragmobasidiomycetes;</w:t>
        <w:t xml:space="preserve">            Heterobasidiomycetidae; Auriculariales; Auriculariaceae.</w:t>
        <w:t>REFERENCE   1  (bases 1 to 118)</w:t>
        <w:t xml:space="preserve">  AUTHORS   Huysmans,E., Dams,E., Vandenberghe,A. and De Wachter,R.</w:t>
        <w:t xml:space="preserve">  TITLE     The nucleotide sequences of the 5S rRNAs of four mushrooms and</w:t>
        <w:t xml:space="preserve">            their use in studying the phylogenetic position of basidiomycetes</w:t>
        <w:t xml:space="preserve">            among the eukaryotes</w:t>
        <w:t xml:space="preserve">  JOURNAL   Nucleic Acids Res. 11, 2871-2880 (1983)</w:t>
        <w:t>FEATURES             Location/Qualifiers</w:t>
        <w:t xml:space="preserve">     rRNA            1..118</w:t>
        <w:t xml:space="preserve">                     /note="5S ribosomal RNA"</w:t>
        <w:t>BASE COUNT       27 a     34 c     34 g     23 t</w:t>
        <w:t>ORIGIN      5' end of mature rRNA.</w:t>
        <w:t xml:space="preserve">        1 atccacggcc ataggactct gaaagcactg catcccgtcc gatctgcaaa gttaaccaga</w:t>
        <w:t xml:space="preserve">       61 gtaccgccca gttagtacca cggtggggga ccacgcggga atcctgggtg ctgtggtt</w:t>
        <w:t>//</w:t>
        <w:t>LOCUS       ABCRRAA       118 bp ss-rRNA            RNA       15-SEP-1990</w:t>
        <w:t>DEFINITION  Acetobacter sp. (strain MB 58) 5S ribosomal RNA, complete sequence.</w:t>
        <w:t>ACCESSION   M34766</w:t>
        <w:t>KEYWORDS    5S ribosomal RNA.</w:t>
        <w:t>SOURCE      Acetobacter sp. (strain MB 58) rRNA.</w:t>
        <w:t xml:space="preserve">  ORGANISM  Acetobacter sp.</w:t>
        <w:t xml:space="preserve">            Prokaryotae; Gracilicutes; Scotobacteria; Aerobic rods and cocci;</w:t>
        <w:t xml:space="preserve">            Azotobacteraceae.</w:t>
        <w:t>REFERENCE   1  (bases 1 to 118)</w:t>
        <w:t xml:space="preserve">  AUTHORS   Bulygina,E.S., Galchenko,V.F., Govorukhina,N.I., Netrusov,A.I.,</w:t>
        <w:t xml:space="preserve">            Nikitin,D.I., Trotsenko,Y.A. and Chumakov,K.M.</w:t>
        <w:t xml:space="preserve">  TITLE     Taxonomic studies of methylotrophic bacteria by 5S ribosomal RNA</w:t>
        <w:t xml:space="preserve">            sequencing</w:t>
        <w:t xml:space="preserve">  JOURNAL   J. Gen. Microbiol. 136, 441-446 (1990)</w:t>
        <w:t>FEATURES             Location/Qualifiers</w:t>
        <w:t xml:space="preserve">     rRNA            1..118</w:t>
        <w:t xml:space="preserve">                     /note="5S ribosomal RNA"</w:t>
        <w:t>BASE COUNT       27 a     40 c     32 g     17 t      2 others</w:t>
        <w:t>ORIGIN</w:t>
        <w:t xml:space="preserve">        1 gatctggtgg ccatggcggg agcaaatcag ccgatcccat cccgaactcg gccgtcaaat</w:t>
        <w:t xml:space="preserve">       61 gccccagcgc ccatgatact ctgcctcaag gcacggaaaa gtcggtcgcc gccagayy</w:t>
        <w:t>//</w:t>
        <w:t>---------+---------+---------+---------+---------+---------+---------+---------</w:t>
        <w:t>1       10        20        30        40        50        60        70       79</w:t>
        <w:t>Example 9. Sample Sequence Data File</w:t>
        <w:t>3.4.4 LOCUS Format</w:t>
        <w:t xml:space="preserve">  The pieces of information contained in the LOCUS record are always</w:t>
        <w:t>found in fixed positions. The locus name (or entry name), which is</w:t>
        <w:t>always ten characters or less, begins in position 13. The locus name</w:t>
        <w:t>is designed to help group entries with similar sequences: the first</w:t>
        <w:t>three characters usually designate the organism; the fourth and fifth</w:t>
        <w:t>characters can be used to show other group designations, such as gene</w:t>
        <w:t>product; for segmented entries the last character is one of a series</w:t>
        <w:t>of sequential integers.</w:t>
        <w:t xml:space="preserve">  The number of bases or base pairs in the sequence ends in position 29.</w:t>
        <w:t>The letters `bp' are in positions 31 to 32. Positions 34 to 36 give</w:t>
        <w:t>the number of strands of the sequence. Positions 37 to 40 give the</w:t>
        <w:t>topology of molecule sequenced. If the sequence is of a special type,</w:t>
        <w:t>a notation (such as `circular') is included in positions 43 to 52.</w:t>
        <w:t xml:space="preserve">  GenBank sequence entries are divided among fifteen taxonomic</w:t>
        <w:t>divisions. Each entry's division is identified by a three-letter code</w:t>
        <w:t>in positions 53 to 55. See Section 3.3 for the division codes.</w:t>
        <w:t xml:space="preserve">  Positions 63 to 73 of the record contain the date the entry was</w:t>
        <w:t>entered or underwent any substantial revisions, such as the addition</w:t>
        <w:t>of newly published data, in the form dd-MMM-yyyy.</w:t>
        <w:t>The detailed format for the LOCUS record is as follows:</w:t>
        <w:t>Positions       Contents</w:t>
        <w:t>1-12    LOCUS</w:t>
        <w:t>13-22   Locus name</w:t>
        <w:t>23-29   Length of sequence, right-justified</w:t>
        <w:t>31-32   bp</w:t>
        <w:t>34-36   Blank, ss- (single-stranded), ds- (double-stranded), or</w:t>
        <w:t xml:space="preserve">         ms- (mixed-stranded)</w:t>
        <w:t>37-40   Blank, DNA, RNA, tRNA (transfer RNA), rRNA (ribosomal RNA),</w:t>
        <w:t xml:space="preserve">        mRNA (messenger RNA), or uRNA (small nuclear RNA)</w:t>
        <w:t>43-52   Blank (implies linear) or circular</w:t>
        <w:t>53-55   The division code (see Section 3.3)</w:t>
        <w:t>63-73   Date, in the form dd-MMM-yyyy (e.g., 15-MAR-1991)</w:t>
        <w:t>3.4.5 DEFINITION Format</w:t>
        <w:t xml:space="preserve">  The DEFINITION record gives a brief description of the sequence,</w:t>
        <w:t>proceeding from general to specific. It starts with the common name of</w:t>
        <w:t>the source organism, then gives the criteria by which this sequence is</w:t>
        <w:t>distinguished from the remainder of the source genome, such as the</w:t>
        <w:t>gene name and what it codes for, or the protein name and mRNA, or some</w:t>
        <w:t>description of the sequence's function (if the sequence is</w:t>
        <w:t>non-coding). If the sequence has a coding region, the description may</w:t>
        <w:t>be followed by a completeness qualifier, such as cds (complete coding</w:t>
        <w:t>sequence). There is no limit on the number of lines that may be part</w:t>
        <w:t>of the DEFINITION.  The last line must end with a period.</w:t>
        <w:t>3.4.5.1 DEFINITION Format for NLM Entries</w:t>
        <w:t xml:space="preserve">  The DEFINITION line for entries derived from journal-scanning at the NLM is</w:t>
        <w:t>an automatically generated descriptive summary that accompanies each DNA and</w:t>
        <w:t>protein sequence. It contains information derived from fields in a database</w:t>
        <w:t>that summarize the most important attributes of the sequence.  The DEFINITION</w:t>
        <w:t>lines are designed to supplement the accession number and the sequence itself</w:t>
        <w:t>as a means of uniquely and completely specifying DNA and protein sequences. The</w:t>
        <w:t>following are examples of NLM DEFINITION lines:</w:t>
        <w:t>NADP-specific isocitrate dehydrogenase [swine, mRNA, 1 gene, 1585 nt]</w:t>
        <w:t>94 kda fiber cell beaded-filament structural protein [rats, lens, mRNA</w:t>
        <w:t>Partial, 1 gene, 1873 nt]</w:t>
        <w:t>inhibin alpha {promoter and exons} [mice, Genomic, 1 gene, 1102 nt, segment</w:t>
        <w:t>1 of 2]</w:t>
        <w:t>cefEF, cefG=acetyl coenzyme A:deacetylcephalosporin C o-acetyltransferase</w:t>
        <w:t>[Acremonium chrysogenum, Genomic, 2 genes, 2639 nt]</w:t>
        <w:t>myogenic factor 3, qmf3=helix-loop-helix protein [Japanese quails,</w:t>
        <w:t>embryo, Peptide Partial, 246 aa]</w:t>
        <w:t xml:space="preserve">  The first part of the definition line contains information describing</w:t>
        <w:t>the genes and proteins represented by the molecular sequences.  This can</w:t>
        <w:t>be gene locus names, protein names and descriptions that replace or augment</w:t>
        <w:t>actual names.  Gene and gene product are linked by "=".  Any special</w:t>
        <w:t>identifying terms are presented within brackets, such as: {promoter},</w:t>
        <w:t>{N-terminal}, {EC 2.13.2.4}, {alternatively spliced}, or {3' region}.</w:t>
        <w:t xml:space="preserve">  The second part of the definition line is delimited by square brackets, '[]',</w:t>
        <w:t>and provides details about the molecule type and length.  The biological</w:t>
        <w:t>source, i.e., genus and species or common name as cited by the author.</w:t>
        <w:t>Developmental stage, tissue type and strain are included if available.</w:t>
        <w:t>The molecule types include: Genomic, mRNA, Peptide. and Other Genomic</w:t>
        <w:t>Material. Genomic molecules are assumed to be partial sequence unless</w:t>
        <w:t>"Complete" is specified, whereas mRNA and peptide molecules are assumed</w:t>
        <w:t>to be complete unless "Partial" is noted.</w:t>
        <w:t>3.4.6 ACCESSION Format</w:t>
        <w:t xml:space="preserve">  This field contains a series of six-character and/or eight-character</w:t>
        <w:t>identifiers called 'accession numbers'. The six-character accession</w:t>
        <w:t>number format consists of a single uppercase letter, followed by 5 digits.</w:t>
        <w:t>The eight-character accession number format consists of two uppercase</w:t>
        <w:t>letters, followed by 6 digits. The 'primary', or first, of the accession</w:t>
        <w:t>numbers occupies positions 13 to 18 (6-character format) or positions</w:t>
        <w:t>13 to 20 (8-character format). Subsequent 'secondary' accession numbers</w:t>
        <w:t>(if present) are separated from the primary, and from each other, by a</w:t>
        <w:t>single space. In some cases, multiple lines of secondary accession</w:t>
        <w:t>numbers might be present, starting at position 13.</w:t>
        <w:t xml:space="preserve">  The primary accession number of a GenBank entry provides a stable identifier</w:t>
        <w:t>for the biological object that the entry represents. Accessions do not change</w:t>
        <w:t>when the underlying sequence data or associated features change.</w:t>
        <w:t xml:space="preserve">  Secondary accession numbers arise for a number of reasons. For example, a</w:t>
        <w:t>single accession number may initially be assigned to a sequence from a</w:t>
        <w:t>publication. If it is later discovered that the sequence must be entered into</w:t>
        <w:t>the database as multiple entries, each entry would receive a new primary</w:t>
        <w:t>accession number, and the original accession number would appear as a secondary</w:t>
        <w:t>accession number on each of the new entries.</w:t>
        <w:t>3.4.7 NID Format</w:t>
        <w:t xml:space="preserve">  This field contains the unique nucleic acid sequence identifier that is</w:t>
        <w:t>assigned by NCBI to the sequence data in a GenBank entry. Nucleic acid</w:t>
        <w:t>identifiers consist of the letter 'g', followed by one or more digits. This</w:t>
        <w:t>sequence identifier occupies positions 13 and higher.</w:t>
        <w:t xml:space="preserve">  While accession numbers allow one to retrieve the same biological entry</w:t>
        <w:t>in the database, regardless of changes to that record, the nucleic acid</w:t>
        <w:t>identifier changes every time that the underlying sequence changes. Reasons</w:t>
        <w:t>for sequence changes include: the removal of vector contamination, re-sequencing</w:t>
        <w:t>of stretches of ambiguou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rrection of sequencing errors.</w:t>
        <w:t xml:space="preserve">  NOTE: NCBI NIDs (also called "GI" identifiers) are now presented via the</w:t>
        <w:t>new VERSION linetype, hence the NID linetype has become obsolete. It will be</w:t>
        <w:t>removed from the GenBank flatfile format in late 1999 or early 2000.</w:t>
        <w:t>3.4.8 KEYWORDS Format</w:t>
        <w:t xml:space="preserve">  The KEYWORDS field does not appear in unannotated entries, but is</w:t>
        <w:t>required in all annotated entries. Keywords are separated by</w:t>
        <w:t>semicolons; a "keyword" may be a single word or a phrase consisting of</w:t>
        <w:t>several words. Each line in the keywords field ends in a semicolon;</w:t>
        <w:t>the last line ends with a period. If no keywords are included in the</w:t>
        <w:t>entry, the KEYWORDS record contains only a period.</w:t>
        <w:t>3.4.9 SEGMENT Format</w:t>
        <w:t xml:space="preserve">  The SEGMENT keyword is used when two (or more) entries of known</w:t>
        <w:t>relative orientation are separated by a short (&lt;10 kb) stretch of DNA.</w:t>
        <w:t>It is limited to one line of the form `n of m', where `n' is the</w:t>
        <w:t>segment number of the current entry and `m' is the total number of</w:t>
        <w:t>segments.</w:t>
        <w:t>3.4.10 SOURCE Format</w:t>
        <w:t xml:space="preserve">  The SOURCE field consists of two parts. The first part is found after</w:t>
        <w:t>the SOURCE keyword and contains free-format information including an</w:t>
        <w:t>abbreviated form of the organism name followed by a molecule type;</w:t>
        <w:t>multiple lines are allowed, but the last line must end with a period.</w:t>
        <w:t>The second part consists of information found after the ORGANISM</w:t>
        <w:t>subkeyword. The formal scientific name for the source organism (genus</w:t>
        <w:t>and species, where appropriate) is found on the same line as ORGANISM.</w:t>
        <w:t>The records following the ORGANISM line list the taxonomic</w:t>
        <w:t>classification levels, separated by semicolons and ending with a</w:t>
        <w:t>period.</w:t>
        <w:t>3.4.11 REFERENCE Format</w:t>
        <w:t xml:space="preserve">  The REFERENCE field consists of five parts: the keyword REFERENCE, and</w:t>
        <w:t>the subkeywords AUTHORS, TITLE (optional), JOURNAL, MEDLINE (optional),</w:t>
        <w:t>and REMARK (optional).</w:t>
        <w:t xml:space="preserve">  The REFERENCE line contains the number of the particular reference and</w:t>
        <w:t>(in parentheses) the range of bases in the sequence entry reported in</w:t>
        <w:t>this citation. Additional prose notes may also be found within the</w:t>
        <w:t>parentheses. The numbering of the references does not reflect</w:t>
        <w:t>publication dates or priorities.</w:t>
        <w:t xml:space="preserve">  The AUTHORS line lists the authors in the order in which they appear</w:t>
        <w:t>in the cited article. Last names are separated from initials by a</w:t>
        <w:t>comma (no space); there is no comma before the final `and'. The list</w:t>
        <w:t>of authors ends with a period.  The TITLE line is an optional field,</w:t>
        <w:t>although it appears in the majority of entries. It does not appear in</w:t>
        <w:t>unpublished sequence data entries that have been deposited directly</w:t>
        <w:t>into the GenBank data bank, the EMBL Nucleotide Sequence Data Library,</w:t>
        <w:t>or the DNA Data Bank of Japan. The TITLE field does not end with a</w:t>
        <w:t>period.</w:t>
        <w:t xml:space="preserve">  The JOURNAL line gives the appropriate literature citation for the</w:t>
        <w:t>sequence in the entry. The word `Unpublished' will appear after the</w:t>
        <w:t>JOURNAL subkeyword if the data did not appear in the scientific</w:t>
        <w:t>literature, but was directly deposited into the data bank. For</w:t>
        <w:t>published sequences the JOURNAL line gives the Thesis, Journal, or</w:t>
        <w:t>Book citation, including the year of publication, the specific</w:t>
        <w:t>citation, or In press.</w:t>
        <w:t xml:space="preserve">  The MEDLINE line provides the National Library of Medicine's Medline</w:t>
        <w:t>unique identifier for a citation (if known). Medline UIs are 8 digit</w:t>
        <w:t>numbers.</w:t>
        <w:t xml:space="preserve">  The REMARK line is a textual comment that specifies the relevance</w:t>
        <w:t>of the citation to the entry.</w:t>
        <w:t>3.4.12 FEATURES Format</w:t>
        <w:t xml:space="preserve">  GenBank releases use a feature table format designed jointly by</w:t>
        <w:t>GenBank, the EMBL Nucleotide Sequence Data Library, and the DNA Data</w:t>
        <w:t>Bank of Japan. This format is in use by all three databases. The</w:t>
        <w:t>most complete and accurate Feature Table documentation can be found</w:t>
        <w:t>on the Web at:</w:t>
        <w:t xml:space="preserve">        http://www.ncbi.nlm.nih.gov/collab/FT/index.html</w:t>
        <w:t xml:space="preserve">  The Feature Table specification is also available as a printed</w:t>
        <w:t>document: `The DDBJ/EMBL/GenBank Feature Table: Definition'. Contact</w:t>
        <w:t>GenBank at the address shown on the first page of these Release Notes</w:t>
        <w:t>if you would like a copy.</w:t>
        <w:t xml:space="preserve">  The feature table contains information about genes and gene products,</w:t>
        <w:t>as well as regions of biological significance reported in the</w:t>
        <w:t>sequence. The feature table contains information on regions of the</w:t>
        <w:t>sequence that code for proteins and RNA molecules. It also enumerates</w:t>
        <w:t>differences between different reports of the same sequence, and</w:t>
        <w:t>provides cross-references to other data collections, as described in</w:t>
        <w:t>more detail below.</w:t>
        <w:t xml:space="preserve">  The first line of the feature table is a header that includes the</w:t>
        <w:t>keyword `FEATURES' and the column header `Location/Qualifier.' Each</w:t>
        <w:t>feature consists of a descriptor line containing a feature key and a</w:t>
        <w:t>location (see sections below for details). If the location does not</w:t>
        <w:t>fit on this line, a continuation line may follow. If further</w:t>
        <w:t>information about the feature is required, one or more lines</w:t>
        <w:t>containing feature qualifiers may follow the descriptor line.</w:t>
        <w:t xml:space="preserve">  The feature key begins in column 6 and may be no more than 15</w:t>
        <w:t>characters in length. The location begins in column 22. Feature</w:t>
        <w:t>qualifiers begin on subsequent lines at column 22. Location,</w:t>
        <w:t>qualifier, and continuation lines may extend from column 22 to 80.</w:t>
        <w:t xml:space="preserve">  Feature tables are required, due to the mandatory presence of the</w:t>
        <w:t>source feature. The sections below provide a brief introduction to</w:t>
        <w:t>the feature table format.</w:t>
        <w:t>3.4.12.1 Feature Key Names</w:t>
        <w:t xml:space="preserve">  The first column of the feature descriptor line contains the feature</w:t>
        <w:t>key. It starts at column 6 and can continue to column 20. The list of</w:t>
        <w:t>valid feature keys is shown below.</w:t>
        <w:t xml:space="preserve">  Remember, the most definitive documentation for the feature table can</w:t>
        <w:t>be found at:</w:t>
        <w:t xml:space="preserve">        http://www.ncbi.nlm.nih.gov/collab/FT/index.html</w:t>
        <w:t>allele          Related strain contains alternative gene form</w:t>
        <w:t>attenuator      Sequence related to transcription termination</w:t>
        <w:t>C_region        Span of the C immunological feature</w:t>
        <w:t>CAAT_signal     `CAAT box' in eukaryotic promoters</w:t>
        <w:t>CDS             Sequence coding for amino acids in protein (includes</w:t>
        <w:t xml:space="preserve">                stop codon)</w:t>
        <w:t>conflict        Independent sequence determinations differ</w:t>
        <w:t>D-loop          Displacement loop</w:t>
        <w:t>D_segment       Span of the D immunological feature</w:t>
        <w:t>enhancer        Cis-acting enhancer of promoter function</w:t>
        <w:t>exon            Region that codes for part of spliced mRNA</w:t>
        <w:t>gene            Region that defines a functional gene, possibly</w:t>
        <w:t xml:space="preserve">                including upstream (promotor, enhancer, etc)</w:t>
        <w:t xml:space="preserve">                and downstream control elements</w:t>
        <w:t>GC_signal       `GC box' in eukaryotic promoters</w:t>
        <w:t>iDNA            Intervening DNA eliminated by recombination</w:t>
        <w:t>intron          Transcribed region excised by mRNA splicing</w:t>
        <w:t>J_region        Span of the J immunological feature</w:t>
        <w:t>LTR             Long terminal repeat</w:t>
        <w:t>mat_peptide     Mature peptide coding region (does not include stop codon)</w:t>
        <w:t>misc_binding    Miscellaneous binding site</w:t>
        <w:t>misc_difference Miscellaneous difference feature</w:t>
        <w:t>misc_feature    Region of biological significance that cannot be described</w:t>
        <w:t xml:space="preserve">                by any other feature</w:t>
        <w:t>misc_recomb     Miscellaneous recombination feature</w:t>
        <w:t>misc_RNA        Miscellaneous transcript feature not defined by other RNA keys</w:t>
        <w:t>misc_signal     Miscellaneous signal</w:t>
        <w:t>misc_structure  Miscellaneous DNA or RNA structure</w:t>
        <w:t>modified_base   The indicated base is a modified nucleotide</w:t>
        <w:t>mRNA            Messenger RNA</w:t>
        <w:t>mutation        A mutation alters the sequence here</w:t>
        <w:t>N_region        Span of the N immunological feature</w:t>
        <w:t>old_sequence    Presented sequence revises a previous version</w:t>
        <w:t>polyA_signal    Signal for cleavage &amp; polyadenylation</w:t>
        <w:t>polyA_site      Site at which polyadenine is added to mRNA</w:t>
        <w:t>precursor_RNA   Any RNA species that is not yet the mature RNA product</w:t>
        <w:t>prim_transcript Primary (unprocessed) transcript</w:t>
        <w:t>primer          Primer binding region used with PCR</w:t>
        <w:t>primer_bind     Non-covalent primer binding site</w:t>
        <w:t>promoter        A region involved in transcription initiation</w:t>
        <w:t>protein_bind    Non-covalent protein binding site on DNA or RNA</w:t>
        <w:t>RBS             Ribosome binding site</w:t>
        <w:t>rep_origin      Replication origin for duplex DNA</w:t>
        <w:t>repeat_region   Sequence containing repeated subsequences</w:t>
        <w:t>repeat_unit     One repeated unit of a repeat_region</w:t>
        <w:t>rRNA            Ribosomal RNA</w:t>
        <w:t>S_region        Span of the S immunological feature</w:t>
        <w:t>satellite       Satellite repeated sequence</w:t>
        <w:t>scRNA           Small cytoplasmic RNA</w:t>
        <w:t>sig_peptide     Signal peptide coding region</w:t>
        <w:t>snRNA           Small nuclear RNA</w:t>
        <w:t>source          Biological source of the sequence data represented by</w:t>
        <w:t xml:space="preserve">                a GenBank record. Mandatory feature, one or more per record.</w:t>
        <w:t xml:space="preserve">                For organisms that have been incorporated within the</w:t>
        <w:t xml:space="preserve">                NCBI taxonomy database, an associated /db_xref="taxon:NNNN"</w:t>
        <w:t xml:space="preserve">                will be present (where NNNNN is the numeric identifier</w:t>
        <w:t xml:space="preserve">                assigned to the organism within the taxon database).</w:t>
        <w:t>stem_loop       Hair-pin loop structure in DNA or RNA</w:t>
        <w:t>STS             Sequence Tagged Site; operationally unique sequence that</w:t>
        <w:t xml:space="preserve">                identifies the combination of primer spans used in a PCR assay</w:t>
        <w:t>TATA_signal     `TATA box' in eukaryotic promoters</w:t>
        <w:t>terminator      Sequence causing transcription termination</w:t>
        <w:t>transit_peptide Transit peptide coding region</w:t>
        <w:t>transposon      Transposable element (TN)</w:t>
        <w:t>tRNA            Transfer RNA</w:t>
        <w:t>unsure          Authors are unsure about the sequence in this region</w:t>
        <w:t>V_region        Span of the V immunological feature</w:t>
        <w:t>variation       A related population contains stable mutation</w:t>
        <w:t>- (hyphen)      Placeholder</w:t>
        <w:t>-10_signal      `Pribnow box' in prokaryotic promoters</w:t>
        <w:t>-35_signal      `-35 box' in prokaryotic promoters</w:t>
        <w:t>3'clip          3'-most region of a precursor transcript removed in processing</w:t>
        <w:t>3'UTR           3' untranslated region (trailer)</w:t>
        <w:t>5'clip          5'-most region of a precursor transcript removed in processing</w:t>
        <w:t>5'UTR           5' untranslated region (leader)</w:t>
        <w:t>3.4.12.2 Feature Location</w:t>
        <w:t xml:space="preserve">  The second column of the feature descriptor line designates the</w:t>
        <w:t>location of the feature in the sequence. The location descriptor</w:t>
        <w:t>begins at position 22. Sever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indicate</w:t>
        <w:t>sequence location.</w:t>
        <w:t xml:space="preserve">  Base numbers in location descriptors refer to numbering in the entry,</w:t>
        <w:t>which is not necessarily the same as the numbering scheme used in the</w:t>
        <w:t>published report. The first base in the presented sequence is numbered</w:t>
        <w:t>base 1. Sequences are presented in the 5 to 3 direction.</w:t>
        <w:t>Location descriptors can be one of the following:</w:t>
        <w:t>1. A single base;</w:t>
        <w:t>2. A contiguous span of bases;</w:t>
        <w:t>3. A site between two bases;</w:t>
        <w:t>4. A single base chosen from a range of bases;</w:t>
        <w:t>5. A single base chosen from among two or more specified bases;</w:t>
        <w:t>6. A joining of sequence spans;</w:t>
        <w:t>7. A reference to an entry other than the one to which the feature</w:t>
        <w:t>belongs (i.e., a remote entry), followed by a location descriptor</w:t>
        <w:t>referring to the remote sequence;</w:t>
        <w:t>8. A literal sequence (a string of bases enclosed in quotation marks).</w:t>
        <w:t xml:space="preserve">  A site between two residues, such as an endonuclease cleavage site, is</w:t>
        <w:t>indicated by listing the two bases separated by a carat (e.g., 23^24).</w:t>
        <w:t xml:space="preserve">  A single residue chosen from a range of residues is indicated by the</w:t>
        <w:t>number of the first and last bases in the range separated by a single</w:t>
        <w:t>period (e.g., 23.79). The symbols &lt; and &gt; indicate that the end point</w:t>
        <w:t>of the range is beyond the specified base number.</w:t>
        <w:t xml:space="preserve">  A contiguous span of bases is indicated by the number of the first and</w:t>
        <w:t>last bases in the range separated by two periods (e.g., 23..79). The</w:t>
        <w:t>symbols &lt; and &gt; indicate that the end point of the range is beyond the</w:t>
        <w:t>specified base number. Starting and ending positions can be indicated</w:t>
        <w:t>by base number or by one of the operators described below.</w:t>
        <w:t xml:space="preserve">  Operators are prefixes that specify what must be done to the indicated</w:t>
        <w:t>sequence to locate the feature. The following are the operators</w:t>
        <w:t>available, along with their most common format and a description.</w:t>
        <w:t>complement (location): The feature is complementary to the location</w:t>
        <w:t>indicated. Complementary strands are read 5 to 3.</w:t>
        <w:t>join (location, location, .. location): The indicated elements should</w:t>
        <w:t>be placed end to end to form one contiguous sequence.</w:t>
        <w:t>order (location, location, .. location): The elements are found in the</w:t>
        <w:t>specified order in the 5 to 3 direction, but nothing is implied about</w:t>
        <w:t>the rationality of joining them.</w:t>
        <w:t>group (location, location, .. location): The elements are related and</w:t>
        <w:t>should be grouped together, but no order is implied.</w:t>
        <w:t>one-of (location, location, .. location): The element can be any one,</w:t>
        <w:t>but only one, of the items listed.</w:t>
        <w:t>3.4.12.3  Feature Qualifiers</w:t>
        <w:t xml:space="preserve">  Qualifiers provide additional information about features. They take</w:t>
        <w:t>the form of a slash (/) followed by a qualifier name and, if</w:t>
        <w:t>applicable, an equal sign (=) and a qualifier value. Feature</w:t>
        <w:t>qualifiers begin at column 22.</w:t>
        <w:t>Qualifiers convey many types of information. Their values can,</w:t>
        <w:t>therefore, take several forms:</w:t>
        <w:t>1. Free text;</w:t>
        <w:t>2. Controlled vocabulary or enumerated values;</w:t>
        <w:t>3. Citations or reference numbers;</w:t>
        <w:t>4. Sequences;</w:t>
        <w:t>5. Feature labels.</w:t>
        <w:t xml:space="preserve">  Text qualifier values must be enclosed in double quotation marks. The</w:t>
        <w:t>text can consist of any printable characters (ASCII values 32-126</w:t>
        <w:t>decimal). If the text string includes double quotation marks, each set</w:t>
        <w:t>must be `escaped' by placing a double quotation mark in front of it</w:t>
        <w:t>(e.g., /note="This is an example of ""escaped"" quotation marks").</w:t>
        <w:t xml:space="preserve">  Some qualifiers require values selected from a limited set of choices.</w:t>
        <w:t>For example, the `/direction' qualifier has only three values `left,'</w:t>
        <w:t>`right,' or `both.' These are called controlled vocabulary qualifier</w:t>
        <w:t>values. Controlled qualifier values are not case sensitive; they can</w:t>
        <w:t>be entered in any combination of upper- and lowercase without changing</w:t>
        <w:t>their meaning.</w:t>
        <w:t xml:space="preserve">  Citation or published reference numbers for the entry should be</w:t>
        <w:t>enclosed in square brackets ([]) to distinguish them from other</w:t>
        <w:t>numbers.</w:t>
        <w:t xml:space="preserve">  A literal sequence of bases (e.g., "atgcatt") should be enclosed in</w:t>
        <w:t>quotation marks. Literal sequences are distinguished from free text by</w:t>
        <w:t>context. Qualifiers that take free text as their values do not take</w:t>
        <w:t>literal sequences, and vice versa.</w:t>
        <w:t xml:space="preserve">  The `/label=' qualifier takes a feature label as its qualifier.</w:t>
        <w:t>Although feature labels are optional, they allow unambiguous</w:t>
        <w:t>references to the feature. The feature label identifies a feature</w:t>
        <w:t>within an entry; when combined with the accession number and the name</w:t>
        <w:t>of the data bank from which it came, it is a unique tag for that</w:t>
        <w:t>feature. Feature labels must be unique within an entry, but can be the</w:t>
        <w:t>same as a feature label in another entry. Feature labels are not case</w:t>
        <w:t>sensitive; they can be entered in any combination of upper-and</w:t>
        <w:t>lowercase without changing their meaning.</w:t>
        <w:t>The following is a list of valid feature qualifiers.</w:t>
        <w:t>/anticodon      Location of the anticodon of tRNA and the amino acid</w:t>
        <w:t>for which it codes</w:t>
        <w:t>/bound_moiety   Moiety bound</w:t>
        <w:t>/citation       Reference to a citation providing the claim of or</w:t>
        <w:t>evidence for a feature</w:t>
        <w:t>/codon          Specifies a codon that is different from any found in the</w:t>
        <w:t>reference genetic code</w:t>
        <w:t>/codon_start    Indicates the first base of the first complete codon</w:t>
        <w:t>in a CDS (as 1 or 2 or 3)</w:t>
        <w:t>/cons_splice    Identifies intron splice sites that do not conform to</w:t>
        <w:t>the 5'-GT... AG-3' splice site consensus</w:t>
        <w:t>/db_xref        A database cross-reference; pointer to related information</w:t>
        <w:t>in another database</w:t>
        <w:t>/direction      Direction of DNA replication</w:t>
        <w:t>/EC_number      Enzyme Commission number for the enzyme product of the</w:t>
        <w:t>sequence</w:t>
        <w:t>/evidence       Value indicating the nature of supporting evidence</w:t>
        <w:t>/frequency      Frequency of the occurrence of a feature</w:t>
        <w:t>/function       Function attributed to a sequence</w:t>
        <w:t>/gene           Symbol of the gene corresponding to a sequence region (usable</w:t>
        <w:t>with all features)</w:t>
        <w:t>/label          A label used to permanently identify a feature</w:t>
        <w:t>/map            Map position of the feature in free-format text</w:t>
        <w:t>/mod_base       Abbreviation for a modified nucleotide base</w:t>
        <w:t>/note           Any comment or additional information</w:t>
        <w:t>/number         A number indicating the order of genetic elements</w:t>
        <w:t>(e.g., exons or introns) in the 5 to 3 direction</w:t>
        <w:t>/organism       Name of organism if different from that contained in</w:t>
        <w:t>the entry's ORGANISM field</w:t>
        <w:t>/partial        Differentiates between complete regions and partial ones</w:t>
        <w:t>/phenotype      Phenotype conferred by the feature</w:t>
        <w:t>/product        Name of a product encoded by the sequence</w:t>
        <w:t>/pseudo         Indicates that this feature is a non-functional</w:t>
        <w:t>version of the element named by the feature key</w:t>
        <w:t>/rpt_family     Type of repeated sequence; Alu or Kpn, for example</w:t>
        <w:t>/rpt_type       Organization of repeated sequence</w:t>
        <w:t>/rpt_unit       Identity of repeat unit that constitutes a repeat_region</w:t>
        <w:t>/standard_name  Accepted standard name for this feature</w:t>
        <w:t>/transl_except  Translational exception: single codon, the translation</w:t>
        <w:t>of which does not conform to the reference genetic code</w:t>
        <w:t>/translation    Amino acid translation of coding region (automatically</w:t>
        <w:t>generated)</w:t>
        <w:t>/type           Name of a strain if different from that in the SOURCE field</w:t>
        <w:t>/usedin         Indicates that feature is used in a compound feature</w:t>
        <w:t>in another entry</w:t>
        <w:t>3.4.12.4 Cross-Reference Information</w:t>
        <w:t xml:space="preserve">  One type of information in the feature table lists cross-references to</w:t>
        <w:t>the annual compilation of transfer RNA sequences in Nucleic Acids</w:t>
        <w:t>Research, which has kindly been sent to us on CD-ROM by Dr. Sprinzl.</w:t>
        <w:t>Each tRNA entry of the feature table contains a /note= qualifier that</w:t>
        <w:t>includes a reference such as `(NAR: 1234)' to identify code 1234 in</w:t>
        <w:t>the NAR compilation. When such a cross-reference appears in an entry</w:t>
        <w:t>that contains a gene coding for a transfer RNA molecule, it refers to</w:t>
        <w:t>the code in the tRNA gene compilation. Similar cross-references in</w:t>
        <w:t>entries containing mature transfer RNA sequences refer to the</w:t>
        <w:t>companion compilation of tRNA sequences published by D.H. Gauss and M.</w:t>
        <w:t>Sprinzl in Nucleic Acids Research.</w:t>
        <w:t>3.4.12.5 Feature Table Examples</w:t>
        <w:t xml:space="preserve">  In the first example a number of key names, feature locations, and</w:t>
        <w:t>qualifiers are illustrated, taken from different sequences. The first</w:t>
        <w:t>table entry is a coding region consisting of a simple span of bases</w:t>
        <w:t>and including a /gene qualifier. In the second table entry, an NAR</w:t>
        <w:t>cross-reference is given (see the previous section for a discussion of</w:t>
        <w:t>these cross-references). The third and fourth table entries use the</w:t>
        <w:t>symbols `&lt;`and `&gt;' to indicate that the beginning or end of the</w:t>
        <w:t>feature is beyond the range of the presented sequence. In the fifth</w:t>
        <w:t>table entry, the symbol `^' indicates that the feature is between</w:t>
        <w:t>bases.</w:t>
        <w:t>1       10        20        30        40        50        60        70       79</w:t>
        <w:t>---------+---------+---------+---------+---------+---------+---------+---------</w:t>
        <w:t xml:space="preserve">     CDS             5..1261</w:t>
        <w:t xml:space="preserve">                     /product="alpha-1-antitrypsin precursor"</w:t>
        <w:t xml:space="preserve">                     /map="14q32.1"</w:t>
        <w:t xml:space="preserve">                     /gene="PI"</w:t>
        <w:t xml:space="preserve">     tRNA            1..87</w:t>
        <w:t xml:space="preserve">                     /note="Leu-tRNA-CAA (NAR: 1057)"</w:t>
        <w:t xml:space="preserve">                     /anticodon=(pos:35..37,aa:Leu)</w:t>
        <w:t xml:space="preserve">     mRNA            1..&gt;66</w:t>
        <w:t xml:space="preserve">                     /note="alpha-1-acid glycoprotein mRNA"</w:t>
        <w:t xml:space="preserve">     transposon      &lt;1..267</w:t>
        <w:t xml:space="preserve">                     /note="insertion element IS5"</w:t>
        <w:t xml:space="preserve">     misc_recomb     105^106</w:t>
        <w:t xml:space="preserve">                     /note="B.subtilis DNA end/IS5 DNA start"</w:t>
        <w:t xml:space="preserve">     conflict        258</w:t>
        <w:t xml:space="preserve">                     /replace="t"</w:t>
        <w:t xml:space="preserve">                     /citation=[2]</w:t>
        <w:t>---------+---------+---------+---------+---------+---------+---------+---------</w:t>
        <w:t>1       10        20        30        40        50        60        70       79</w:t>
        <w:t>Example 10. Feature Table Entries</w:t>
        <w:t>The next example shows the representation for a CDS that spans more</w:t>
        <w:t>than one entry.</w:t>
        <w:t>1       10        20        30        40        50        60        70       79</w:t>
        <w:t>---------+---------+---------+---------+---------+---------+---------+---------</w:t>
        <w:t>LOCUS       HUMPGAMM1    3688 bp ds-DNA             PRI       15-OCT-1990</w:t>
        <w:t>DEFINITION  Human phosphoglycerate mutase (muscle specific isozyme) (PGAM-M)</w:t>
        <w:t xml:space="preserve">            gene, 5' end.</w:t>
        <w:t>ACCESSION   M55673 M25818 M27095</w:t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phoglycerate mutase.</w:t>
        <w:t>SEGMENT     1 of 2</w:t>
        <w:t xml:space="preserve">  .</w:t>
        <w:t xml:space="preserve">  .</w:t>
        <w:t xml:space="preserve">  .</w:t>
        <w:t>FEATURES             Location/Qualifiers</w:t>
        <w:t xml:space="preserve">     CAAT_signal     1751..1755</w:t>
        <w:t xml:space="preserve">                     /gene="PGAM-M"</w:t>
        <w:t xml:space="preserve">     TATA_signal     1791..1799</w:t>
        <w:t xml:space="preserve">                     /gene="PGAM-M"</w:t>
        <w:t xml:space="preserve">     exon            1820..2274</w:t>
        <w:t xml:space="preserve">                     /number=1</w:t>
        <w:t xml:space="preserve">                     /EC_number="5.4.2.1"</w:t>
        <w:t xml:space="preserve">                     /gene="PGAM-M"</w:t>
        <w:t xml:space="preserve">     intron          2275..2377</w:t>
        <w:t xml:space="preserve">                     /number=1</w:t>
        <w:t xml:space="preserve">                     /gene="PGAM2"</w:t>
        <w:t xml:space="preserve">     exon            2378..2558</w:t>
        <w:t xml:space="preserve">                     /number=2</w:t>
        <w:t xml:space="preserve">                     /gene="PGAM-M"</w:t>
        <w:t xml:space="preserve">  .</w:t>
        <w:t xml:space="preserve">  .</w:t>
        <w:t xml:space="preserve">  .</w:t>
        <w:t>//</w:t>
        <w:t>LOCUS       HUMPGAMM2     677 bp ds-DNA             PRI       15-OCT-1990</w:t>
        <w:t>DEFINITION  Human phosphoglycerate mutase (muscle specific isozyme) (PGAM-M),</w:t>
        <w:t xml:space="preserve">            exon 3.</w:t>
        <w:t>ACCESSION   M55674 M25818 M27096</w:t>
        <w:t>KEYWORDS    phosphoglycerate mutase.</w:t>
        <w:t>SEGMENT     2 of 2</w:t>
        <w:t xml:space="preserve">  .</w:t>
        <w:t xml:space="preserve">  .</w:t>
        <w:t xml:space="preserve">  .</w:t>
        <w:t>FEATURES             Location/Qualifiers</w:t>
        <w:t xml:space="preserve">     exon            255..457</w:t>
        <w:t xml:space="preserve">                     /number=3</w:t>
        <w:t xml:space="preserve">                     /gene="PGAM-M"</w:t>
        <w:t xml:space="preserve">     intron          order(M55673:2559..&gt;3688,&lt;1..254)</w:t>
        <w:t xml:space="preserve">                     /number=2</w:t>
        <w:t xml:space="preserve">                     /gene="PGAM-M"</w:t>
        <w:t xml:space="preserve">     mRNA            join(M55673:1820..2274,M55673:2378..2558,255..457)</w:t>
        <w:t xml:space="preserve">                     /gene="PGAM-M"</w:t>
        <w:t xml:space="preserve">     CDS             join(M55673:1861..2274,M55673:2378..2558,255..421)</w:t>
        <w:t xml:space="preserve">                     /note="muscle-specific isozyme"</w:t>
        <w:t xml:space="preserve">                     /gene="PGAM2"</w:t>
        <w:t xml:space="preserve">                     /product="phosphoglycerate mutase"</w:t>
        <w:t xml:space="preserve">                     /codon_start=1</w:t>
        <w:t xml:space="preserve">                     /translation="MATHRLVMVRHGESTWNQENRFCGWFDAELSEKGTEEAKRGAKA</w:t>
        <w:t xml:space="preserve">                     IKDAKMEFDICYTSVLKRAIRTLWAILDGTDQMWLPVVRTWRLNERHYGGLTGLNKAE</w:t>
        <w:t xml:space="preserve">                     TAAKHGEEQVKIWRRSFDIPPPPMDEKHPYYNSISKERRYAGLKPGELPTCESLKDTI</w:t>
        <w:t xml:space="preserve">                     ARALPFWNEEIVPQIKAGKRVLIAAHGNSLRGIVKHLEGMSDQAIMELNLPTGIPIVY</w:t>
        <w:t xml:space="preserve">                     ELNKELKPTKPMQFLGDEETVRKAMEAVAAQGKAK"</w:t>
        <w:t xml:space="preserve">  .</w:t>
        <w:t xml:space="preserve">  .</w:t>
        <w:t xml:space="preserve">  .</w:t>
        <w:t>//</w:t>
        <w:t>---------+---------+---------+---------+---------+---------+---------+---------</w:t>
        <w:t>1       10        20        30        40        50        60        70       79</w:t>
        <w:t>Example 11. Joining Sequences</w:t>
        <w:t>3.4.13 ORIGIN Format</w:t>
        <w:t xml:space="preserve">  The ORIGIN record may be left blank, may appear as `Unreported.' or</w:t>
        <w:t>may give a local pointer to the sequence start, usually involving an</w:t>
        <w:t>experimentally determined restriction cleavage site or the genetic</w:t>
        <w:t>locus (if available). The ORIGIN record ends in a period if it</w:t>
        <w:t>contains data, but does not include the period if the record is left</w:t>
        <w:t>empty (in contrast to the KEYWORDS field which contains a period</w:t>
        <w:t>rather than being left blank).</w:t>
        <w:t>3.4.14 SEQUENCE Format</w:t>
        <w:t xml:space="preserve">  The nucleotide sequence for an entry is found in the records following</w:t>
        <w:t>the ORIGIN record. The sequence is reported in the 5 to 3 direction.</w:t>
        <w:t>There are sixty bases per record, listed in groups of ten bases</w:t>
        <w:t>followed by a blank, starting at position 11 of each record. The</w:t>
        <w:t>number of the first nucleotide in the record is given in columns 4 to</w:t>
        <w:t>9 (right justified) of the rec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